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0ATqYTHWCJuHRoF3tuXrBX6+5cbDyoZa36bIbu7NxEyf+2vvC6Hy4VWcE2ljLKplgjnFx
7g7KjRPAaoy5Hnu5T59g+S2cxfAr0ue2u3QYBMkVka6x1894UM22L19u7UJA2j6UyGnz0zxd
InvBEFDOcjDzjtixFQyGttWK9yS4S3cvQ2FETKzflIpUA0NFVZYbGx2k6dCX4Wo3MFqRGQC+
UDYa43VJS8h0aBQa9Y</vt:lpwstr>
  </property>
  <property fmtid="{D5CDD505-2E9C-101B-9397-08002B2CF9AE}" pid="3" name="_2015_ms_pID_7253431">
    <vt:lpwstr>wLZXFSveFNcKseOhLsZeplwpT3eAedp4GDhQzGjbqqWxq33joP8Bta
B+U4ooScAxhNjeAXRMNpW0TkgvUJmFgSgV86cBzdrWaTNupcTqF/dz3/Cgo4RBQyEagyKZNt
UIyEOixm52zMSjBXxMIvi/0SeCLZb89HDpTUw5tn/YeNVEXBcIclG0GUQmsR79BJ/ZXaTjuv
BidjnY8ng+Oq7eMNWks/Ewk0a7CvGV4zFPYP</vt:lpwstr>
  </property>
  <property fmtid="{D5CDD505-2E9C-101B-9397-08002B2CF9AE}" pid="4" name="_2015_ms_pID_7253431_00">
    <vt:lpwstr>_2015_ms_pID_7253431</vt:lpwstr>
  </property>
  <property fmtid="{D5CDD505-2E9C-101B-9397-08002B2CF9AE}" pid="5" name="_2015_ms_pID_7253432">
    <vt:lpwstr>HI9BKeFQ7CKcUEhcGN68FvcgGUmEwN4S13v0
K1w/NqkxU0zSsDtp8D9rVLucaMgpVamF7wLpVvanrUezBtGGO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